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sz w:val="40"/>
          <w:lang w:val="es-ES_tradnl"/>
        </w:rPr>
        <w:t xml:space="preserve">Asignaciones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sz w:val="40"/>
          <w:lang w:val="es-ES_tradnl"/>
        </w:rPr>
        <w:t xml:space="preserve">Fecha de entrega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18465</wp:posOffset>
                </wp:positionH>
                <wp:positionV relativeFrom="paragraph">
                  <wp:posOffset>330835</wp:posOffset>
                </wp:positionV>
                <wp:extent cx="990600" cy="292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210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78pt;height:23pt;mso-wrap-distance-left:5.7pt;mso-wrap-distance-right:5.7pt;mso-wrap-distance-top:5.7pt;mso-wrap-distance-bottom:5.7pt;margin-top:26.05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825365</wp:posOffset>
                </wp:positionH>
                <wp:positionV relativeFrom="paragraph">
                  <wp:posOffset>330835</wp:posOffset>
                </wp:positionV>
                <wp:extent cx="9906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210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En equi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78pt;height:23pt;mso-wrap-distance-left:5.7pt;mso-wrap-distance-right:5.7pt;mso-wrap-distance-top:5.7pt;mso-wrap-distance-bottom:5.7pt;margin-top:26.05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En equ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color w:val="F79646"/>
          <w:sz w:val="40"/>
          <w:lang w:val="es-ES_tradnl"/>
        </w:rPr>
        <w:t>Día  25 de Marzo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color w:val="1F497D"/>
          <w:sz w:val="40"/>
          <w:lang w:val="es-ES_tradnl"/>
        </w:rPr>
      </w:pPr>
      <w:r>
        <w:rPr>
          <w:b/>
          <w:color w:val="1F497D"/>
          <w:sz w:val="40"/>
          <w:lang w:val="es-ES_tradn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62230</wp:posOffset>
                </wp:positionV>
                <wp:extent cx="5715000" cy="276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lang w:val="es-ES_tradnl"/>
                              </w:rPr>
                              <w:t xml:space="preserve">1.-Ensayo y exposición sobre cada uno de los modelos en estudio. 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  <w:lang w:val="es-ES_tradnl"/>
                              </w:rPr>
                              <w:t>(portada, una  cuartilla, justificado, espacio interlinieado 1.5, arial 12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lang w:val="es-ES_tradnl"/>
                              </w:rPr>
                              <w:t>2.-Mapa conceptual en power point de las fuentes del currículo (con síntesis) (tres mapas uno por cada fuente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lang w:val="es-ES_tradnl"/>
                              </w:rPr>
                              <w:t xml:space="preserve">3.-Organizador  grafico donde se relacionen los temas:Elementos-actores-Fuentes del currículo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36"/>
                                <w:lang w:val="es-ES_tradnl"/>
                              </w:rPr>
                              <w:t>(Con síntesi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450pt;height:218pt;mso-wrap-distance-left:5.7pt;mso-wrap-distance-right:5.7pt;mso-wrap-distance-top:5.7pt;mso-wrap-distance-bottom:5.7pt;margin-top:4.9pt;mso-position-vertical-relative:text;margin-left: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color w:val="00B050"/>
                          <w:sz w:val="36"/>
                          <w:lang w:val="es-ES_tradnl"/>
                        </w:rPr>
                        <w:t xml:space="preserve">1.-Ensayo y exposición sobre cada uno de los modelos en estudio. </w:t>
                      </w:r>
                      <w:r>
                        <w:rPr>
                          <w:b/>
                          <w:color w:val="00B050"/>
                          <w:sz w:val="24"/>
                          <w:lang w:val="es-ES_tradnl"/>
                        </w:rPr>
                        <w:t>(portada, una  cuartilla, justificado, espacio interlinieado 1.5, arial 12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lang w:val="es-ES_tradnl"/>
                        </w:rPr>
                        <w:t>2.-Mapa conceptual en power point de las fuentes del currículo (con síntesis) (tres mapas uno por cada fuente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lang w:val="es-ES_tradnl"/>
                        </w:rPr>
                        <w:t xml:space="preserve">3.-Organizador  grafico donde se relacionen los temas:Elementos-actores-Fuentes del currículo. 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>
                          <w:b/>
                          <w:color w:val="1F497D"/>
                          <w:sz w:val="36"/>
                          <w:lang w:val="es-ES_tradnl"/>
                        </w:rPr>
                        <w:t>(Con síntesis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color w:val="00B050"/>
          <w:sz w:val="40"/>
          <w:lang w:val="es-ES_tradnl"/>
        </w:rPr>
      </w:pPr>
      <w:r>
        <w:rPr>
          <w:b/>
          <w:color w:val="00B050"/>
          <w:sz w:val="40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color w:val="00B050"/>
          <w:sz w:val="40"/>
          <w:lang w:val="es-ES_tradnl"/>
        </w:rPr>
      </w:pPr>
      <w:r>
        <w:rPr>
          <w:b/>
          <w:color w:val="00B050"/>
          <w:sz w:val="40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color w:val="00B050"/>
          <w:sz w:val="40"/>
          <w:lang w:val="es-ES_tradnl"/>
        </w:rPr>
      </w:pPr>
      <w:r>
        <w:rPr>
          <w:b/>
          <w:color w:val="00B050"/>
          <w:sz w:val="40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color w:val="00B050"/>
          <w:sz w:val="40"/>
          <w:lang w:val="es-ES_tradnl"/>
        </w:rPr>
      </w:pPr>
      <w:r>
        <w:rPr>
          <w:b/>
          <w:color w:val="00B050"/>
          <w:sz w:val="40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color w:val="00B050"/>
          <w:sz w:val="40"/>
          <w:lang w:val="es-ES_tradnl"/>
        </w:rPr>
      </w:pPr>
      <w:r>
        <w:rPr>
          <w:b/>
          <w:color w:val="00B050"/>
          <w:sz w:val="40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sz w:val="40"/>
          <w:lang w:val="es-ES_tradnl"/>
        </w:rPr>
        <w:t>Fecha de entrega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color w:val="5F497A"/>
          <w:sz w:val="40"/>
          <w:lang w:val="es-ES_tradnl"/>
        </w:rPr>
        <w:t xml:space="preserve">Día  06 de Abril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299085</wp:posOffset>
                </wp:positionV>
                <wp:extent cx="5702300" cy="184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184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lang w:val="es-ES_tradnl"/>
                              </w:rPr>
                              <w:t>4.-Investigación documental y ensayo sobre la problemática del currículo.(ver archivos en saeti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lang w:val="es-ES_tradnl"/>
                              </w:rPr>
                              <w:t>(portada, 2 cuartilla, justificado, espacio interlinieado 1.5, arial 12) (el producto es la entrega del ensayo y las copias de los documentos donde se basaron para hacer  el ensayo o bien las consultas en línea que realizaron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lang w:val="es-ES_tradn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0pt" style="position:absolute;rotation:-0;width:449pt;height:145pt;mso-wrap-distance-left:5.7pt;mso-wrap-distance-right:5.7pt;mso-wrap-distance-top:5.7pt;mso-wrap-distance-bottom:5.7pt;margin-top:2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color w:val="00B050"/>
                          <w:sz w:val="32"/>
                          <w:lang w:val="es-ES_tradnl"/>
                        </w:rPr>
                        <w:t>4.-Investigación documental y ensayo sobre la problemática del currículo.(ver archivos en saeti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lang w:val="es-ES_tradnl"/>
                        </w:rPr>
                        <w:t>(portada, 2 cuartilla, justificado, espacio interlinieado 1.5, arial 12) (el producto es la entrega del ensayo y las copias de los documentos donde se basaron para hacer  el ensayo o bien las consultas en línea que realizaron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lang w:val="es-ES_tradn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color w:val="00B050"/>
          <w:sz w:val="32"/>
          <w:lang w:val="es-ES_tradnl"/>
        </w:rPr>
      </w:pPr>
      <w:r>
        <w:rPr>
          <w:b/>
          <w:color w:val="00B050"/>
          <w:sz w:val="32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sz w:val="32"/>
          <w:lang w:val="es-ES_tradnl"/>
        </w:rPr>
        <w:t>Examen de la UC2 el día 08 de abril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s-ES_tradnl"/>
        </w:rPr>
      </w:pPr>
      <w:r>
        <w:rPr>
          <w:b/>
          <w:sz w:val="32"/>
          <w:lang w:val="es-ES_tradnl"/>
        </w:rPr>
        <w:t>***Consulta  saeti y copias en librería para elaborar asignaciones.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MX" w:eastAsia="es-MX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4</Characters>
  <CharactersWithSpaces>174</CharactersWithSpaces>
  <Company>ABARROTES GE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06:00Z</dcterms:created>
  <dc:creator>PACO</dc:creator>
  <dc:description/>
  <dc:language>en-US</dc:language>
  <cp:lastModifiedBy/>
  <dcterms:modified xsi:type="dcterms:W3CDTF">2010-03-25T11:06:00Z</dcterms:modified>
  <cp:revision>2</cp:revision>
  <dc:subject/>
  <dc:title>Asigna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umnog</vt:lpwstr>
  </property>
</Properties>
</file>